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77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11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1.200</w:t>
      </w:r>
      <w:r>
        <w:rPr>
          <w:rFonts w:cs="Arial" w:ascii="Arial" w:hAnsi="Arial"/>
          <w:sz w:val="22"/>
          <w:szCs w:val="22"/>
          <w:lang w:val="sr-RS"/>
        </w:rPr>
        <w:t xml:space="preserve">.000 динара Установи Дом омладине „Крагујевац“ за обезбеђење додатних средстава за спровођење програмске манифестације за Дан града “Ђурђевдан је...“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, глава 6.1. – Установе културе – индиректни корисници, програм  13 – Развој културе и информисања (1201), програмска активност 0001 – Функционисање локалних установа културе, функција 820 – Услуге културе,  економска класификација  423 – Услуге по уговору, износ од 1.200.000 динара, за који се увећава апропријација број 140 и после увећања износи 57.006.000 дина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713/23-XX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07. априла 2023. године, </w:t>
      </w:r>
      <w:r>
        <w:rPr>
          <w:rFonts w:cs="Arial" w:ascii="Arial" w:hAnsi="Arial"/>
          <w:sz w:val="22"/>
          <w:szCs w:val="22"/>
          <w:lang w:val="sr-RS"/>
        </w:rPr>
        <w:t>за коришћење средстава текуће буџетске резерве у корист Установе Дом омладине „Крагујевац“ ради обезбеђења додатних средстава за спровођење програмске манифестације за Дан града “Ђурђевдан је...“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hhhggrreeww</cp:lastModifiedBy>
  <cp:lastPrinted>2023-04-10T08:51:00Z</cp:lastPrinted>
  <dcterms:modified xsi:type="dcterms:W3CDTF">2023-04-12T06:03:00Z</dcterms:modified>
  <cp:revision>43</cp:revision>
  <dc:subject/>
  <dc:title>                                                                                                                Образац ПА 1</dc:title>
</cp:coreProperties>
</file>